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7071360</wp:posOffset>
                </wp:positionV>
                <wp:extent cx="5293360" cy="436880"/>
                <wp:effectExtent l="6350" t="6350" r="6350" b="317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93440" cy="437040"/>
                          <a:chOff x="0" y="0"/>
                          <a:chExt cx="5293440" cy="437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64240" cy="396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25560" dir="5400000" blurRad="0" rotWithShape="0">
                              <a:srgbClr val="80808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5680" y="20160"/>
                            <a:ext cx="264240" cy="396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25560" dir="5400000" blurRad="0" rotWithShape="0">
                              <a:srgbClr val="80808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0" y="20160"/>
                            <a:ext cx="264240" cy="396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25560" dir="5400000" blurRad="0" rotWithShape="0">
                              <a:srgbClr val="80808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30600"/>
                            <a:ext cx="264240" cy="396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25560" dir="5400000" blurRad="0" rotWithShape="0">
                              <a:srgbClr val="80808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3440" y="30600"/>
                            <a:ext cx="264240" cy="396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25560" dir="5400000" blurRad="0" rotWithShape="0">
                              <a:srgbClr val="80808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40680"/>
                            <a:ext cx="264240" cy="396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25560" dir="5400000" blurRad="0" rotWithShape="0">
                              <a:srgbClr val="80808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556.8pt;width:416.8pt;height:34.4pt" coordorigin="720,11136" coordsize="8336,688">
                <v:rect id="shape_0" stroked="t" o:allowincell="f" style="position:absolute;left:720;top:11136;width:415;height:623;mso-wrap-style:none;v-text-anchor:middle">
                  <v:fill o:detectmouseclick="t" on="false"/>
                  <v:stroke color="black" weight="12600" joinstyle="miter" endcap="flat"/>
                  <v:shadow on="t" obscured="f" color="gray"/>
                  <w10:wrap type="none"/>
                </v:rect>
                <v:rect id="shape_0" stroked="t" o:allowincell="f" style="position:absolute;left:2272;top:11168;width:415;height:623;mso-wrap-style:none;v-text-anchor:middle">
                  <v:fill o:detectmouseclick="t" on="false"/>
                  <v:stroke color="black" weight="12600" joinstyle="miter" endcap="flat"/>
                  <v:shadow on="t" obscured="f" color="gray"/>
                  <w10:wrap type="none"/>
                </v:rect>
                <v:rect id="shape_0" stroked="t" o:allowincell="f" style="position:absolute;left:3872;top:11168;width:415;height:623;mso-wrap-style:none;v-text-anchor:middle">
                  <v:fill o:detectmouseclick="t" on="false"/>
                  <v:stroke color="black" weight="12600" joinstyle="miter" endcap="flat"/>
                  <v:shadow on="t" obscured="f" color="gray"/>
                  <w10:wrap type="none"/>
                </v:rect>
                <v:rect id="shape_0" stroked="t" o:allowincell="f" style="position:absolute;left:5472;top:11184;width:415;height:623;mso-wrap-style:none;v-text-anchor:middle">
                  <v:fill o:detectmouseclick="t" on="false"/>
                  <v:stroke color="black" weight="12600" joinstyle="miter" endcap="flat"/>
                  <v:shadow on="t" obscured="f" color="gray"/>
                  <w10:wrap type="none"/>
                </v:rect>
                <v:rect id="shape_0" stroked="t" o:allowincell="f" style="position:absolute;left:7072;top:11184;width:415;height:623;mso-wrap-style:none;v-text-anchor:middle">
                  <v:fill o:detectmouseclick="t" on="false"/>
                  <v:stroke color="black" weight="12600" joinstyle="miter" endcap="flat"/>
                  <v:shadow on="t" obscured="f" color="gray"/>
                  <w10:wrap type="none"/>
                </v:rect>
                <v:rect id="shape_0" stroked="t" o:allowincell="f" style="position:absolute;left:8640;top:11200;width:415;height:623;mso-wrap-style:none;v-text-anchor:middle">
                  <v:fill o:detectmouseclick="t" on="false"/>
                  <v:stroke color="black" weight="12600" joinstyle="miter" endcap="flat"/>
                  <v:shadow on="t" obscured="f" color="gray"/>
                  <w10:wrap type="none"/>
                </v:rect>
              </v:group>
            </w:pict>
          </mc:Fallback>
        </mc:AlternateContent>
        <w:drawing>
          <wp:inline distT="0" distB="0" distL="0" distR="0">
            <wp:extent cx="5935980" cy="773811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773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eastAsia="Times New Roman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6:38:00Z</dcterms:created>
  <dc:creator>Ruth Beatty</dc:creator>
  <dc:description/>
  <cp:keywords/>
  <dc:language>en-US</dc:language>
  <cp:lastModifiedBy>Crystal Chilvers</cp:lastModifiedBy>
  <dcterms:modified xsi:type="dcterms:W3CDTF">2011-08-17T16:38:00Z</dcterms:modified>
  <cp:revision>2</cp:revision>
  <dc:subject/>
  <dc:title/>
</cp:coreProperties>
</file>